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30.12.2019 № 8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080" w:hRule="atLeast"/>
        </w:trPr>
        <w:tc>
          <w:tcPr>
            <w:tcW w:w="612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глинского района от 24.11.2016 № 869 «Об утверждении порядка предоставления сведений о доходах, об имуществе и обязательствах имущественного характера, а также сведений о доходах, об имуществе и обязательствах   имущественного характера своих супруги (супруга) и несовершеннолетних детей гражданами, претендующими на замещение должностей        муниципальной службы  Мглинского района в администрации Мглинского района и её структурных подразделениях с правами      юридического лица, и  муниципальными   служащими   администрации Мглинского района и ее структурных подразделений с правами юридического лица, и лицами, поступающими на должность руководителя муниципального учреждения, а также руководителем муниципального учрежд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Указом Президента РФ от 19.09.2017 г. № 431 «О внесении изменений  в некоторые акты Президента Российской Федерации в целях усиления контроля за соблюдением законодательства о противодействии коррупц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 Внести в порядок предоставления сведений о доходах, об имуществе и обязательствах имущественного характера, а также сведений о доходах, об имуществе и обязательствах   имущественного характера своих супруги (супруга) и несовершеннолетних детей гражданами, претендующими на замещение должностей        муниципальной службы  Мглинского района в администрации Мглинского района и её структурных подразделениях с правами      юридического лица, и  муниципальными   служащими   администрации Мглинского района и ее структурных подразделений с правами юридического лица, и лицами, поступающими на должность руководителя муниципального учреждения, а также руководителем муниципального учреждения, утвержденный Постановлением администрации Мглинского района от 24.11.2016 № 869,  следующие 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) в </w:t>
      </w:r>
      <w:hyperlink r:id="rId2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а» пункта 5  после слов ", иные выплаты),  " дополнить словами "сведения о недвижимом имуществе, транспортных средствах и ценных бумагах, отчужденных  в результате безвозмездной сделки "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) в </w:t>
      </w:r>
      <w:hyperlink r:id="rId3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б» пункта 5  после слов ", иные выплаты),  " дополнить словами "сведения о недвижимом имуществе, транспортных средствах и ценных бумагах, отчужденных  в результате безвозмездной сделки "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) в </w:t>
      </w:r>
      <w:hyperlink r:id="rId4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а» пункта 6  после слов «указанная сделка," дополнить словами "сведения о недвижимом имуществе, транспортных средствах и ценных бумагах, отчужденных в течение указанного периода в результате безвозмездной сделки, 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4) в </w:t>
      </w:r>
      <w:hyperlink r:id="rId5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б» пункта 6  после слов «указанная сделка," дополнить словами "сведения о недвижимом имуществе, транспортных средствах и ценных бумагах, отчужденных в течение указанного периода в результате безвозмездной сделки, "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) в </w:t>
      </w:r>
      <w:hyperlink r:id="rId6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а» пункта 7  после слов ", иные выплаты),  " дополнить словами "сведения о недвижимом имуществе, транспортных средствах и ценных бумагах, отчужденных  в результате безвозмездной сделки "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6) в </w:t>
      </w:r>
      <w:hyperlink r:id="rId7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б» пункта 7  после слов ", иные выплаты),  " дополнить словами "сведения о недвижимом имуществе, транспортных средствах и ценных бумагах, отчужденных  в результате безвозмездной сделки "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7) в </w:t>
      </w:r>
      <w:hyperlink r:id="rId8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а» пункта 8  после слов «указанная сделка," дополнить словами "сведения о недвижимом имуществе, транспортных средствах и ценных бумагах, отчужденных в течение указанного периода в результате безвозмездной сделки, 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8) в </w:t>
      </w:r>
      <w:hyperlink r:id="rId9">
        <w:r>
          <w:rPr>
            <w:rStyle w:val="InternetLink"/>
            <w:sz w:val="26"/>
            <w:szCs w:val="26"/>
          </w:rPr>
          <w:t>под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«б» пункта 8  после слов «указанная сделка," дополнить словами "сведения о недвижимом имуществе, транспортных средствах и ценных бумагах, отчужденных в течение указанного периода в результате безвозмездной сделки, 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Опубликовать Постановление на официальном сайте администрации Мглинского района в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Контроль за исполнением Постановления возложить на начальника правового отдела Грибов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В.Поло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3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4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5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6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7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8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9" Type="http://schemas.openxmlformats.org/officeDocument/2006/relationships/hyperlink" Target="consultantplus://offline/ref=C5D6EC31823837B92110E96921C229E478A960083583D42A7F904DA387C73CB9AD9EC5A801D74CD51614356F591A2334782D817766UDbF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7:00Z</dcterms:created>
  <dc:creator>Vera</dc:creator>
  <dc:description/>
  <cp:keywords/>
  <dc:language>en-US</dc:language>
  <cp:lastModifiedBy>Vera</cp:lastModifiedBy>
  <cp:lastPrinted>2019-02-12T16:43:00Z</cp:lastPrinted>
  <dcterms:modified xsi:type="dcterms:W3CDTF">2020-07-14T09:20:00Z</dcterms:modified>
  <cp:revision>41</cp:revision>
  <dc:subject/>
  <dc:title>РОССИЙСКАЯ ФЕДЕРАЦИЯ</dc:title>
</cp:coreProperties>
</file>